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</w:rPr>
      </w:pPr>
      <w:r>
        <w:rPr/>
        <w:t>Dover Area School District Repair Repo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320"/>
          <w:tab w:val="clear" w:pos="8640"/>
        </w:tabs>
        <w:ind w:left="1440" w:hanging="1440"/>
        <w:rPr/>
      </w:pPr>
      <w:r>
        <w:rPr/>
        <w:t>Fill-in Form:</w:t>
        <w:tab/>
        <w:t xml:space="preserve">Form will have to be saved with another name. It is recommended you save the form in your "h" directory.  Click in the boxes to key information </w:t>
      </w:r>
      <w:r>
        <w:rPr>
          <w:u w:val="single"/>
        </w:rPr>
        <w:t>or</w:t>
      </w:r>
      <w:r>
        <w:rPr/>
        <w:t xml:space="preserve"> tab to each box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Dat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"/>
        <w:gridCol w:w="576"/>
        <w:gridCol w:w="576"/>
        <w:gridCol w:w="576"/>
        <w:gridCol w:w="590"/>
        <w:gridCol w:w="590"/>
        <w:gridCol w:w="652"/>
        <w:gridCol w:w="870"/>
      </w:tblGrid>
      <w:tr>
        <w:trPr>
          <w:cantSplit w:val="true"/>
        </w:trPr>
        <w:tc>
          <w:tcPr>
            <w:tcW w:w="43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Please "X" Building: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bCs/>
              </w:rPr>
              <w:instrText xml:space="preserve"> FORMCHECKBOX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0" w:name="__Fieldmark__1_2036413621"/>
            <w:bookmarkStart w:id="1" w:name="__Fieldmark__1_2036413621"/>
            <w:bookmarkEnd w:id="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bCs/>
              </w:rPr>
              <w:instrText xml:space="preserve"> FORMCHECKBOX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2_2036413621"/>
            <w:bookmarkStart w:id="3" w:name="__Fieldmark__2_2036413621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bCs/>
              </w:rPr>
              <w:instrText xml:space="preserve"> FORMCHECKBOX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3_2036413621"/>
            <w:bookmarkStart w:id="5" w:name="__Fieldmark__3_2036413621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bCs/>
              </w:rPr>
              <w:instrText xml:space="preserve"> FORMCHECKBOX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4_2036413621"/>
            <w:bookmarkStart w:id="7" w:name="__Fieldmark__4_2036413621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bCs/>
              </w:rPr>
              <w:instrText xml:space="preserve"> FORMCHECKBOX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5_2036413621"/>
            <w:bookmarkStart w:id="9" w:name="__Fieldmark__5_2036413621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bCs/>
              </w:rPr>
              <w:instrText xml:space="preserve"> FORMCHECKBOX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6_2036413621"/>
            <w:bookmarkStart w:id="11" w:name="__Fieldmark__6_2036413621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bCs/>
              </w:rPr>
              <w:instrText xml:space="preserve"> FORMCHECKBOX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7_2036413621"/>
            <w:bookmarkStart w:id="13" w:name="__Fieldmark__7_2036413621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bCs/>
              </w:rPr>
              <w:instrText xml:space="preserve"> FORMCHECKBOX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8_2036413621"/>
            <w:bookmarkStart w:id="15" w:name="__Fieldmark__8_2036413621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HS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IS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NS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LE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DE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K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WE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ADM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acher's Name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smallCaps/>
                <w:sz w:val="26"/>
                <w:u w:val="singl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6"/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mallCaps/>
                <w:sz w:val="26"/>
                <w:u w:val="single"/>
                <w:lang w:val="en-US" w:eastAsia="en-US"/>
              </w:rPr>
            </w:r>
            <w:r>
              <w:rPr>
                <w:smallCaps/>
                <w:sz w:val="26"/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mallCaps/>
                <w:sz w:val="26"/>
                <w:u w:val="single"/>
                <w:lang w:val="en-US" w:eastAsia="en-US"/>
              </w:rPr>
              <w:t>     </w:t>
            </w:r>
            <w:r/>
            <w:r>
              <w:rPr>
                <w:smallCaps/>
                <w:sz w:val="26"/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sz w:val="26"/>
                <w:u w:val="single"/>
                <w:lang w:val="en-US" w:eastAsia="en-US"/>
              </w:rPr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Room Number</w:t>
            </w:r>
            <w:r>
              <w:rPr/>
              <w:t>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Equipment Name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Barcode Number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Serial Number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Equipment Problems</w:t>
            </w:r>
            <w:r>
              <w:rPr>
                <w:sz w:val="28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030"/>
      </w:tblGrid>
      <w:tr>
        <w:trPr>
          <w:cantSplit w:val="true"/>
        </w:trPr>
        <w:tc>
          <w:tcPr>
            <w:tcW w:w="9468" w:type="dxa"/>
            <w:gridSpan w:val="2"/>
            <w:tcBorders/>
            <w:shd w:fill="00000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sz w:val="28"/>
              </w:rPr>
              <w:t>This section to be completed by DASD Technology Department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0"/>
              </w:rPr>
            </w:pPr>
            <w:r>
              <w:rPr>
                <w:b/>
                <w:bCs/>
                <w:color w:val="FFFFFF"/>
                <w:sz w:val="1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repaired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completed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ce for repair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 performing repair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continuous"/>
      <w:pgSz w:w="12240" w:h="15840"/>
      <w:pgMar w:left="1080" w:right="108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bCs/>
        <w:sz w:val="22"/>
      </w:rPr>
    </w:pPr>
    <w:r>
      <w:rPr>
        <w:b/>
        <w:bCs/>
        <w:sz w:val="22"/>
      </w:rPr>
      <w:t>Please send form to</w:t>
    </w:r>
  </w:p>
  <w:p>
    <w:pPr>
      <w:pStyle w:val="Footer"/>
      <w:jc w:val="center"/>
      <w:rPr>
        <w:b/>
        <w:b/>
        <w:bCs/>
        <w:sz w:val="22"/>
      </w:rPr>
    </w:pPr>
    <w:r>
      <w:rPr>
        <w:b/>
        <w:bCs/>
        <w:sz w:val="22"/>
      </w:rPr>
      <w:t>Wayne Topper at the Administration Building</w:t>
    </w:r>
  </w:p>
  <w:p>
    <w:pPr>
      <w:pStyle w:val="Footer"/>
      <w:jc w:val="center"/>
      <w:rPr/>
    </w:pPr>
    <w:r>
      <w:rPr>
        <w:b/>
        <w:bCs/>
        <w:sz w:val="22"/>
      </w:rPr>
      <w:t xml:space="preserve">or email the form to </w:t>
    </w:r>
    <w:hyperlink r:id="rId1">
      <w:r>
        <w:rPr>
          <w:rStyle w:val="InternetLink"/>
          <w:b/>
          <w:bCs/>
          <w:sz w:val="22"/>
        </w:rPr>
        <w:t>wtoppe@dover.k12.pa.us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wtoppe@dover.k12.pa.u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6:13:00Z</dcterms:created>
  <dc:creator>Matthew Jacobs</dc:creator>
  <dc:description/>
  <cp:keywords/>
  <dc:language>en-US</dc:language>
  <cp:lastModifiedBy>DASD</cp:lastModifiedBy>
  <dcterms:modified xsi:type="dcterms:W3CDTF">2012-06-19T16:13:00Z</dcterms:modified>
  <cp:revision>2</cp:revision>
  <dc:subject/>
  <dc:title>Dover Area School District Repair Report</dc:title>
</cp:coreProperties>
</file>